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DJGPP with Assembly-Langu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by Matthew Mastracc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t Revised: 10/11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Where to get N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Assembly language with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Inline assembly (AT&amp;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When and when not to use N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DJGPP and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Introduction to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Using NASM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Using NASM with R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Getting used to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A note on 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Returning 64-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 Exportabl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0 A note abou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1 Accessing ex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Advanced NASM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Accessing real-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Direct memory access (to protected-mod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Direct memory access (to real-mod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malloc() and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Hoo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_CRT0_FLAG_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Real-mode call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Doubleword-aligned ac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Getting DJGPP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-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grammers have no trouble dealing with assembly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 Your code is in one segment, your data is in anoth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, unhindered access to the entire system. 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faults", "segment violations" and "page faults"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ngs only Windows programmers had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tected mode, however, things are different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we have to use selectors.  You aren't allowed to writ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you please and the absolute addresses you took for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 don't work in quite the same way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s to ease the real to protected mode transition and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grasp the important fundamental concepts that a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- Where to get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asiest place to get NASM from is Simtel.  There is a larg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 mirrors in the DJGPP FAQ.  It's in the "/pub/simtelnet/msdos/asmut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with the name NASM???.ZIP (where ??? is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- Assembly language with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- Inline assembly (AT&amp;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GPP allows you code full-blown inline assembly with one catch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a semantically different set of opcod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&amp;T-syntax."  On top of that, Gas, DJGPP's assembler,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de straight from GCC, which means that it has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checking and may not do exactly what you think you tol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, let's look at the format of an inline-assembler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int AddFour(unsigned short 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int 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m__ __volatile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vw %w1, %%a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dw $4, %%ax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vw %%ax, %w0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"=r"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"r"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(as you may have guessed), adds four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returns the value.  You may, however, wond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rrangement of registers and variables for the opcodes.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yntax asm, they're backwards!  In essence, standard x86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" from right to left, ie: mov ax, bx gets the value of ax from bx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 4 adds 4 to ax.  AT&amp;T opcodes, however, acts from left to righ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x, ax              movw %%ax, %%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x, 4               addw $4, %%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e format of an inline assembly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asm__ [__volatile__]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cod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-va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-va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-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__asm__" instructs the compiler to treat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 pure assembly and to pass them to the assembler (Ga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__volatile__" is an optional statement which instructs the compil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y of your opcodes around from where you place them or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it pleases.  This is probably a good idea, as Gas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ure GCC output and may take some unwanted liberties with the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-vars is a list of constraints indicating which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y the routine: use the format "=r" (x), where r is the type of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 is the output variable to be modifie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-vars is a list of constraints indicating which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routine: use the format "r" (x), where r is the type of 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put variable to be referenced in the rout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-regs is a list of hard registers which are "clobber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 actual assembly statements, you'll notice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say "movw x, %%ax" or something like that.  That'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"renames" them, in the order you "mention" them.  Tha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ariable defined as an output variable will be "%w0", and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e next output variable will be "%w1", if it doesn't exis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put variable will be "%w1" instead.  In essence, the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output-vars at zero and counts up through the end of output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rough input-vars, incrementing by one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 assembly is convenient in DJGPP and quite fast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in programming and general unreliability makes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long programming tasks.  In the next section, we will expl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Intel-syntax-based method that works incredib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- When and when not to use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points to consider when choosing whether NA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assembly-language compiler for you to use or even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wo methods w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Using the __asm__ directive means that you can inline your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unction, which you can't do with NASM.  On top of tha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compiler which registers you clobber and it can work arou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GAS was only designed to take input from the compiler, no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 There are a few things you need to watch out for,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is fair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ASM follows the TASM/MASM format for assembly in most case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se compilers, the adjustment period is much less, wher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ntax, you have to practice a little more to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NASM is a solid compiler that won't optimize behind your back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you enter is compiled exactly as you enter it.  Also, N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MX, which (as far as I can tell) isn't supported by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personal preference is this: use NASM for your major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ie: the sprite-drawing routines in a graphic library o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use the __asm__ directive for minor function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line at any point in the future.  If you're planning on creating a .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can probably save a lot of headache by just creating it as a 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mpiling it with NASM instead of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- DJGPP and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- Introduction to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reeware package named the NASM, Netwid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It is a fully-functional assembler with most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ial products such as MASM or TASM, but (in the spirit of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reeware compilers) costs you nothing. Ob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, create a %DJDIR%\NASM directory and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irectory with the -d option.  This will cre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program. Finally, either copy the NASM exec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%DJDIR%\BIN directory or add the directory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- Using NASM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GNU's make to handle your projects, setting up NASM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is fairly easy.  For each file, the dependancies/metho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o : filename.asm ; nasm -f coff 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create a rule for making .o files from .asm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o : %.asm ; nasm -f coff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- Using NASM with R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clude a NASM-compiled file in your project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for each .as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pen the project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elect the .asm file you want to compile with N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Hit Ctrl-O for the file's local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lect "User" for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nter "nasm -f coff $(SOURCE_FILE)" in the "Compiler" text area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et the error-checking to "built-in C-comp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hould work for all versions of RHIDE, starting at version 1.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, the author may have implemented a new system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pilers.  Check the program updat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- Getting used to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, let's create a sample assembly languag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tes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TS 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AddFour__FU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totype: unsigned int AddFour(unsigned in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x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AddFour       equ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ddFour__FU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p,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 eax, [ebp + x_AddFour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ax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p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lso create a C++ program to tes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test.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int AddFour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AddFour(4) = %i\n", AddFour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ings easier, create a make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test.m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test.exe : nasmtest.cc nasmtest.o ; gcc nasmtest.cc -o nasmtest.exe nasmtest.o -v -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test.o : nasmtest.asm ; nasm -f coff nasm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make -f nasmtest.mak" to create the executab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it should print "AddFour(4) = 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through the assemble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TS 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nstructs NASM that you want it to prefix 16-bi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32-bit code, not the other way around.  You must hav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unctions designed to run in protected mode.  If you don't have i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sion of NASM prior to 0.91) you'll probably generate a page fault (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), because all of your memory references will have the top word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ebp = 0x47282567, chopped to 0x25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AddFour__FU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tells NASM that the label is to be expor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as an external symbol to other modules.  There ar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aced here, but we will learn about tho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the .text segment, which is the segment plac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file.  It contains any executable code (exportable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ule.  There are other types of segments which we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totype: unsigned int AddFour(unsigned in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x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give the prototype of the function for your C++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reference.  They aren't necessary, but help you with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function takes as parameters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AddFour       equ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ASM has no direct support for parameter structures (as of yet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our function's parameters with this method.  These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parameters placed on the stack by the calling func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take a minimum of four bytes (padded with zero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keep your code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ddFour__FU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bel declaration defines a function called "AddFour."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uffix which represents the parameters of the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is unique to C++ (the label would be "_AddFour" in C)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overloading.  Each suffix begins with "__F"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in fact, a function.  Following this, there a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 types (som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     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long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re are prefixes you can add to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unsigned (ie: Uc is 'unsigned ch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pointer (ie: Pi is 'int 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reference (ie: RUc is 'unsigned char &amp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p,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re analagous to the "push bp/mov bp, sp"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.  They are used to preserve the 32-bit values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 eax, [ebp + x_AddFour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ax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load eax with the 32-bit unsigned int from the stack and ad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Note that all function return values are returned in eax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x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p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y restores the caller's stack frame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- A note on 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SM, memory references work a little differently than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assemblers.  To specify the address of a variable (a symbol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"offset" function.  Instead, you just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si, output_variable    ; loads ESI with the *address* of output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output_variable, esi    ; illegal!  trying to load into immed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access the contents of a memory location,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n 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si, [output_variable]  ; loads ESI with the *value* of output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[output_variable], eax  ; loads output_variable with the contents of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ll there is.  If you're ever confused, just imagin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just replacing each of the symbols with its absolu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which it is, as a matter of fact).  That way (if output_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2362), this makes no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2342, 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se do make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si, 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[2342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- Returning 64-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great things about DJGPP is its built-in support for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(signed and unsigned).  How can we use these in NASM?  Simple: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the low byte as we would pass a regular int, but we pas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edx. 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TS 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BigNum__FUiU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totype: unsigned long long int BigNum(unsigned int a, unsigned i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unsigned 64-bit integer, with a as the high word and b a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_BigNum        eq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igNum        equ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igNum__FUiU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p,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[ebp + b_Big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[ebp + a_Big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p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reate a quick C++ program to tes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long long int BigNum(unsigned int a, unsigned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a = 0x11111111, b = 0x22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f("The 64-bit integer made from 0x%0x and 0x%0x is 0x%016Lx (%Lu)",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BigNum(a, b), BigNum(a, 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ge of the 64-bit 'unsigned long long int' is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446,744,073,709,551,615.  That's 18 quintillion, or 18x10^1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-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C++ functions are "mangled" to account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programmer to overload the parameters of a fun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your functions names to have annoying trailers like "__Fv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FUiUicP11__dpmi_regs", there's another way to do it.  If you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DJGPP's supplied include files, you'll notice this near the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o(int 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 "C" declaration tells the compiler that the function w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compiled with a regular C-compiler, not a fancy C++-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gles your function names.  This way, you can write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unctions will just a preceeding underscore (like _foo or _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get mad at C++ for mangling your simple names,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hat C++ does to your complicated class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-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functions you will write with the assembl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ariables that won't be seen outside the scope of the modu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let's create a new section below the function AddFour. 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nasmtes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nstant     dd      0000000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odify AddFou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p,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[ebp + x_AddF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ax, [AddConst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p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now references data inside the data segment (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is placed in the data segment referenced by the selector in 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SM, you must place the variable's name in square br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reference to a memory location.  If you forget the brack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treat it as the actual offset of the variable, ofte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anted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- Exportabl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we want a function to make a variable accessable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linked with?  Let's add a version string to the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 to read.  Add this in the .data section, under Add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ersionString   db "NASMTEST.ASM - Version 0.0a",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t the top of the file, under the first [GLOBAL ...]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Version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bel is now exportable as a variable in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nasmtest.cc, under the declaration of Add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VersionString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der the first printf() statemen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VersionString = '%s'\n", Version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, and you should see the exported string from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Note that the variable can be accessed internal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totype: void NewVersion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NewVersion    equ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ewVersion__F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p,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 [ebp + c_NewVersion]          ; mov eax, [ebp + c_New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; would be just as vali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; stack is padded with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_VersionString + 26], al    ; 26 is the offset of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; in VersionString fro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 esp, ebp                          ;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two lin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Version('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VersionString = '%s'\n", Version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export the function with [GLOBAL ...] and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in your C++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we wanted to offer a complicated structure? 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o nasmtest.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VersionString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ataValu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d the following in the .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a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     00000001        ; unsigned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     00000002        ; unsigned 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     _VersionString  ; char * VersionString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 Loaded with offset of version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effectively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ort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DataValu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heck that the structur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x = %i, y = %i\n", DataValues.x, DataValues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line uses a char * instead of char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VersionString = '%s'", DataValues.VersionString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ariable types may be passed back and forth in this metho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ensure that the structures on both sides ar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- A note abou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sence, there are three types of labels within N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ortable references: labels which are declared in a [GLOBAL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t the top of a file, accessable by other module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 These labels reference functions, structures and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n underscor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itMode13h__Fv:               ; Export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aTable:                     ; Expor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XCoord         dw 0000h        ; Exportab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ternal references: labels referencing function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private to the module are written without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egs:                       ; In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Table:                ;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0000h, 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ointer:     dd 00000000h    ;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rnal jump targets: labels which will be the target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nditional jumps are written with a period as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.Loo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.Don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ne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ring to these guidelines will ensure your code works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and most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- Accessing ex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ssembly language module can access public symbol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t gets linked with as well.  Create two strings in the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0ah is used instead of \n, as \n is not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f, but processed by the compil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Template1          db "VersionString = '%s'", 0ah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Template2          db "unsigned int Exported = 0x%08x", 0ah,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 an assembler function to access some extern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totype: void PrintString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intStrings__F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p,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member that C pushes parameters from right to lef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left to right like Pas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te that we push the pointer for a st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word _Versio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word PrintTempl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_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... but push the actual value of most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word [_Ex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word PrintTempl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_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p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have to tell NASM that we have a few external symbol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s any errors.  Put these by the [GLOBAL ...]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PrintStrings__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RN _print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RN _Expor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move any code previously contain in main()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oid PrintString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Expo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= 0xdeadbe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trin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- Advanced NASM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- Accessing real-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rite your C++ code, you usually don't worry ab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real-mode interrupt.  Usually, you just define a regi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__dpmi_int or one of the various other wrappers provided by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, however, you don't have it quite s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is to call the DPMI server's function 0x030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real-mode interrupt.  Create a new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es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TS 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e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SaveEAX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SaveEBX]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SaveECX],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SaveEDX],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SaveESI],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 [SaveEDI], e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SaveEBP]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SaveFlags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Re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 [Save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[Save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[Save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[SaveEC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[SaveED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i, [Save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i, [Save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p, [Save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 set structure for int 31h, function 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DI         dd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SI         dd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BP         dd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 00000000     ; Note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BX         dd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DX         dd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CX         dd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AX         dd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lags       dw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ES          dw 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S          dw 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FS          dw 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GS          dw 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IP          dw 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CS          dw 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P          dw 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S          dw 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egs and RestoreRegs can now be called from your program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the values stored in the structure RegSet.  Now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n interrupt call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Pass our registers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unction 3000h: Simulate real-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 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Interrupt to simulate: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 0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py zero bytes from our stack (you probably won't nee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Load es with ds, so es:edi points to Re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i, Re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Get the return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re is a lot of overhead involved in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interrupt from protected-mode.  The message?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don't.  Use these sparingly, in parts of your code that aren'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ry this with a real-life example.  Add these tw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InitMode13h__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RestoreTextMode__F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add their respect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totype: void InitMode13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itMode13h__F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p,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h = 00h, Sets video mode with int 10h to mod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 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ave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imulate real-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f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 0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py nothing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Load es with ds, so es:edi points to Re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i, Re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Load results back int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estore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p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totype: void RestoreText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storeTextMode__F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p,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h = 00h, Sets video mode with int 10h to mod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 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ave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imulate real-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f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 0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py nothing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Load es with ds, so es:edi points to Re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i, Re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Load results back int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estore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p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create the te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est.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o3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arpt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itMode13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RestoreText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Mode13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arsetsel(_dos_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y = 0; y &lt; 100; y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(x = 0; x &lt; 100; x++) 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arnspokeb(0xa0000 + y * 320 + x, ((x * y) &gt;&gt; 2) %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Tex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produce a 100x100 square in the top left of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neat-looking pattern.  In a nutshell, that's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perform tasks that are complicated, but aren't call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warrent optimization.  You may have noticed that the routi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stant however (if you compiled the program with optimization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, we will explore ways to increase the speed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es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- Direct memory access (to protected-mod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've seen earlier, data segment pointers can be access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quare brackets (ie: mov ax, [DataSegmentWord])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standard pointers, including those obtained 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32-bit near pointers because, hey, in protected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"n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ifies buffer-to-buffer copying a little.  You can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memory (up to 256k) between two external malloc()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by simpl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                             ; Forward copy, inc esi/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i, [_PointerFrom]         ; ds:esi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i, [_PointerTo]           ; es:edi is the dest, assumes es =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Count                  ; Count is the actu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movsd                       ; divided by 4 (ie: double-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, you will find es equal to ds while execu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Don't rely on this, however, unless you are absolutely sur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et es to ds at the start of the code, to ensure you don'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riting to another selector and causing a GPF or worse.  I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fford to waste cycles (and is called repeatedly),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o ds in another function and calling it once before the oth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aren't calling anything that may change the value of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no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- Direct memory access (to real-mod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if you want to access something from real-mode linear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it gets a little tricky.  You can't simply pull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rticular segment from thin air and access it that way. 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nvenient way to get a descriptor for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_dpmi_segment_to_descriptor(int _seg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imply pass it the real-mode segment you want a descriptor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descriptor you can use to access it.  That's all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a function to inttest.asm to do this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totype: int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-1 on error, els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itGraphics__F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p,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word 0a000h                     ; Push segment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___dpmi_segment_to_descriptor    ; Note the trip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p eax, -1                           ; Check for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ne .SelectorOkay                     ; No error, selector is vali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VideoRAM], 0ffffh                ; Error, make select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.Done                             ; End function, will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lector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VideoRAM], ax                    ; Load selector from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or eax, eax                          ; Clear eax to return ze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p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also have to add a variable to the .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        dw 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some declarations at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InitGraphics__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RN ___dpmi_segment_to_descrip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a descriptor that references segment 0xa000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utPixel routine on its way to being much faster than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ototype: void PutPixel(unsigned int x, unsigned int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signed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utPixel      eq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_PutPixel      eq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PutPixel  equ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utPixel__FUiUiU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p,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[ebp + y_PutPi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 eax, 6                       ; Note: x shl 6 + x shl 8 = 320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 eb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b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bx, [ebp + x_PutPi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fs, [Video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 [ebp + Color_PutPi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fs:ebx]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p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ur main procedur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ic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Mode13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y = 0; y &lt; 100; y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(x = 0; x &lt; 100; x++) 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(x, y, ((x * y) &gt;&gt; 2) %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Tex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move the #include&lt;...&gt; statements at the start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conio.h.  Once you've added the extern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mpile and run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mportant aspect of __dpmi_segment_to_descripto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lectors available to it is finite.  Thus, you should on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Graphics() function once (along with any others tha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, at the beginning of the program.  In any case, call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is redundant and will put a drain on resource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- malloc() and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important functions for managing allocat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.  It allows you to assign any pointer to a contigious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ccess it like a structure, array, variable or e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tst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illString(char * StringTo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Tes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tring = (char *)malloc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tring(Tes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estString = '%s'\n", Tes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es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t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TS 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FillString__F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totype: void FillString(char * StringTo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oFill_FillString         equ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lString__FP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p,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i, [ebp + StringToFill_Fill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i,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p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db "&lt;- Buffer filled -&gt;",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may have guessed, the program copies the filler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bounds checking) to the passed string and then prints i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malloc() can be used for many different application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al applications, you may find these buffers useful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sound and tile data.  With a little bit of effor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oaded drivers that you can load and unload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  This could be useful for creating a standard set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output with a number of drivers that can be loa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- Hoo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-hooking is an integral part of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rom timer-synchronization in games to serial port monito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s.  Let's try a quick example.  Create a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TS 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TickHandler__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TickHandler_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RN _Timer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RN _Timer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RN _Flag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RN _Flag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RN _Tick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ickHandler__F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dword [_Tick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dword [_Timer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dword [_Timer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word [_Timer1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.Set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.Test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Flag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word [_Flag1]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tFlag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word [_Timer2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.Set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Flag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word [_Flag2]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alculate size of function by subtract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TickHandler__Size      dd      $-_TickHandler__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t.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apted from the DJGPP test program "libc\go32\timer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pmi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o3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CK_VARIABLE(x)    _go32_dpmi_lock_data((void *)&amp;x, (long)sizeof(x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TickHandl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ickHandler_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mer1 = 1, Timer2 = 1, Flag1, Flag2, Tick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o32_dpmi_seginfo OldHandler, New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Grabbing timer interrupt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o32_dpmi_get_protected_mode_interrupt_vector(8, &amp;Old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o32_dpmi_lock_code(TickHandler, (long)TickHandler_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_VARIABLE(Time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_VARIABLE(Time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_VARIABLE(Fla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_VARIABLE(Fla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_VARIABLE(Tick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andler.pm_offset = (int)Tick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andler.pm_selector = _go32_my_c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o32_dpmi_chain_protected_mode_interrupt_vector(8, &amp;New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kb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Fla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Timer 1 expired: %i\n", Tick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1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1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Flag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Timer 2 expired: %i\n", Tick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2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2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Releasing timer interrupt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o32_dpmi_set_protected_mode_interrupt_vector(8, &amp;Old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is program do?  Let's examin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o32_dpmi_get_protected_mode_interrupt_vector(8, &amp;Old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reads the selector and offset of the previous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8 (the timer interrupt) into the structure OldHandler for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o32_dpmi_lock_code(TickHandler, (long)TickHandler_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VARIABLE(Time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VARIABLE(Time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VARIABLE(Fla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VARIABLE(Fla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VARIABLE(Tick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we ensure that the handler doesn't get paged out from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s and cause a page fault.  As the function call for lock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complicated to type repeatedly, we define a macro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 size of the locked code is calculated at compile-time b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source file and passed as an int for 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andler.pm_offset = (int)Tick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Handler.pm_selector = _go32_my_c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32_dpmi_chain_protected_mode_interrupt_vector(8, &amp;New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en get the selector/offset pair for our new handler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hain for INT 8.  Note that _go32_my_cs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the program's code.  At this point, a wrapper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function so that it will execute every time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won't need to terminate your routine with ire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, because the function to chain the vector will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to ensure that the routine will run like normal.  You can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ver, use any special system functions while in your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printf, fopen, fread, etc.), as most of these are non-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o32_dpmi_set_protected_mode_interrupt_vector(8, &amp;Old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e have finished with it, we can return the handl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tate by passing the old handler's address we saved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rotected-mode interrupt handler is quite simple.  It inc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TickCount for every timer tick and decrements Timer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2.  If either of the two timers is equal to zero, it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imer.  The flags are latched, meaning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em after you have dealt with them.  This also means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able to catch one or more timer expiries (because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), you'll only have to service i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handlers can be quite complicated if necessar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you can't call any functions that aren't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most of the system functions and any of yours that fa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tegory.  In most cases, you should stay within your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to prevent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- _CRT0_FLAG_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lock all of your program's memor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 startup flags, _CRT_FLAG_LOCK_MEMORY.  This flag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(disk swapping).  It's a great feature if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shouldn't be swapped to disk at any time (perhaps a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simply add the following lines to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rt0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RT0_STARTUP_FLAGS = _CRT0_FLAG_LOCK_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ensure that your code, data and allocated memory wi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, without the need to use _go32_dpmi_lock_data()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will decrea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- Real-mode call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 handlers are great for handling interrupts, but w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real-mode program to call one of your functions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?  If you were in real-mode too, you could just g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set of your function and pass it on to the other program an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n protected mode, there's one more step: a wrapper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re's a great library function that does all the tough st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o32_dpmi_allocate_real_mode_callback_wrapper_re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do we use this?  It's easy.  Let's look at another 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cbtest.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o3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pmi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rt0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RT0_STARTUP_FLAGS = _CRT0_FLAG_LOCK_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o make sure the name doesn't get mang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MouseCallback(_go32_dpmi_registers * 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latile int Mouse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latile int Mous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latile int Mous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o32_dpmi_register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o32_dpmi_seg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et up the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pm_offset = (int)MouseCallb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o32_dpmi_allocate_real_mode_callback_retf(&amp;info, 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pmi_regs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et the horizontal range valid from 0 to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ax = 0x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c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dx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pmi_int(0x33, &amp;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et the vertical range valid from 0 to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ax = 0x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c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dx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pmi_int(0x33, &amp;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stall the real-mode callback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ax = 0x0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cx = 0x1f;        /* 0x1f traps on movements and RMB/LMB p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dx = info.rm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es = info.rm_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pmi_int(0x33, &amp;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MouseButton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(%i, %i)\n", MouseX, Mous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(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lean up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ax = 0x0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c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d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x.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pmi_int(0x33, &amp;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o32_dpmi_free_real_mode_callback(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Mouse button presse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cbtes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TS 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MouseCall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Mous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Mous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_MouseButt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totype: void MouseCallback(__dpmi_regs *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_MouseCallback   equ 8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ouseCall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p,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i, [ebp + Pointer_MouseCall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ea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 [esi + 16]     ; offset of bx in __dpmi_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_MouseButtons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 [esi + 24]     ; offset of cx in __dpmi_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_MouseX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 [esi + 20]     ; offset of dx in __dpmi_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_MouseY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p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ouseX         dd 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useY         dd 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useButtons   dd 00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 is fairly straight-forward and similar to the cod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handling real-mode interrupts.  To set up the callbac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m_offset member of the info struct and pass it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unction (you know, the one with the excessively long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reates a wrapper and passes the wrapper's entr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 the rm_segment and rm_offset in the info str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have noticed that it also requires a global variable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: you can't give it any other type of variable)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s this variable and passes a pointer to it to your fun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ite your function correctly, you can save yourself a lot of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ssing it to a struct internal to your asm function.  Be care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ough, it could change at any time and brea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register struct, just load esi from [ebp + 8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[esi + n] to access the registers.  You'll need to coun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rom DPMI.H, but don't worry too much, there aren't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- Doubleword-aligned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cases, on 386 machines an up, accessing memory align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double-word boundary is faster than an unaligned access.  On hig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achines, double-word boundaries offer the greatest benefit.  In N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ell the assembler that we want to align an entire program seg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word boundary 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gment .text ALIGN=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can we tell the assembler that we want to align data 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uble-word boundary?  It's actually quite simple.  Us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"$$" (the start address of the current segment), "$" (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pcode) and the "times" directive, we can creat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($$ - $) &amp; 3      nop             ; Align the next instruction/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; a double-word boundary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; segment is aligned to double-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fairly lengthy, and indeed, it is.  If you have NAS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4 or later, however, the macro facility comes in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efine align   times ($$ - $) &amp; 3 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if you want to align any of your data/procedures,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keyword as if it were a directive.  Make sure that you pu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, or else you'll end up jumping into the nop's and slow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utPixel__FUiUiU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is in action, load up the INTTEST.ASM file and add the %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isted above to the top of the file and our new "align" keywor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unctions.  Also add the keyword before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RAM        dw 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"ALIGN=4" to each of the segment definiti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gment .text ALIGN=4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gment .data ALIGN=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the program and then load it into a debugger (FSDB work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).  Trace through the program up to the InitGraphics()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p into the function.  Go back a few bytes and notice how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p's before the actual function.  Also look at the start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 It'll end in either 0, 4, 8, or C, meaning it's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.  If you want, remove the "align" macros from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  Notice how the function aren't aligned anymore. 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-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is still in an unfinished state, so there may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glaring or otherwise), omissions or misinformation. 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mble across any of these (even typos), feel free to send me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strac@acs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- Getting DJGPP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public version of this document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calgary.ca/~mmastrac/djgpp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amples created in the document are available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fi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calgary.ca/~mmastrac/djnasme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mpiled using MC v1.05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